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0NUMEROCAPITULO"/>
        <w:keepNext w:val="false"/>
        <w:keepLines w:val="false"/>
        <w:spacing w:lineRule="auto" w:line="360" w:before="599" w:after="0"/>
        <w:rPr>
          <w:rFonts w:ascii="Arial" w:hAnsi="Arial" w:cs="Arial"/>
          <w:caps/>
          <w:color w:val="FFFFFF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Apéndice VI</w:t>
      </w:r>
    </w:p>
    <w:p>
      <w:pPr>
        <w:pStyle w:val="01CAPITULOTITULO"/>
        <w:spacing w:lineRule="auto" w:line="360"/>
        <w:rPr>
          <w:rFonts w:ascii="Arial" w:hAnsi="Arial" w:cs="Arial"/>
          <w:caps w:val="false"/>
          <w:smallCaps w:val="false"/>
          <w:color w:val="FF0000"/>
          <w:spacing w:val="0"/>
          <w:sz w:val="20"/>
        </w:rPr>
      </w:pPr>
      <w:r>
        <w:rPr>
          <w:rFonts w:cs="Arial" w:ascii="Arial" w:hAnsi="Arial"/>
          <w:color w:val="FF0000"/>
          <w:spacing w:val="0"/>
          <w:sz w:val="20"/>
        </w:rPr>
        <w:t xml:space="preserve">listado de revistas para Obtener los índices </w:t>
      </w:r>
      <w:r>
        <w:rPr>
          <w:rFonts w:cs="Arial" w:ascii="Arial" w:hAnsi="Arial"/>
          <w:b/>
          <w:i/>
          <w:caps w:val="false"/>
          <w:smallCaps w:val="false"/>
          <w:color w:val="FF0000"/>
          <w:spacing w:val="0"/>
          <w:sz w:val="20"/>
        </w:rPr>
        <w:t xml:space="preserve">h </w:t>
      </w:r>
      <w:r>
        <w:rPr>
          <w:rFonts w:cs="Arial" w:ascii="Arial" w:hAnsi="Arial"/>
          <w:color w:val="FF0000"/>
          <w:spacing w:val="0"/>
          <w:sz w:val="20"/>
        </w:rPr>
        <w:t>institucionales</w:t>
      </w:r>
    </w:p>
    <w:p>
      <w:pPr>
        <w:pStyle w:val="Normal"/>
        <w:spacing w:lineRule="auto" w:line="360"/>
        <w:ind w:left="256" w:hanging="0"/>
        <w:rPr>
          <w:rFonts w:ascii="Arial" w:hAnsi="Arial" w:cs="Arial"/>
          <w:caps/>
          <w:color w:val="FF0000"/>
          <w:spacing w:val="0"/>
          <w:sz w:val="20"/>
          <w:lang w:val="es-ES_tradnl"/>
        </w:rPr>
      </w:pPr>
      <w:r>
        <w:rPr>
          <w:rFonts w:cs="Arial" w:ascii="Arial" w:hAnsi="Arial"/>
          <w:caps/>
          <w:color w:val="FF0000"/>
          <w:spacing w:val="0"/>
          <w:sz w:val="20"/>
          <w:lang w:val="es-ES_tradnl"/>
        </w:rPr>
      </w:r>
    </w:p>
    <w:p>
      <w:pPr>
        <w:pStyle w:val="Normal"/>
        <w:spacing w:lineRule="auto" w:line="360"/>
        <w:ind w:left="256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Listados de revistas utilizados para obtener los resultados presentados en la Tabla 2 (los operadores se resaltan en negritas), cuando el número de operadores es superior a 50 se han hecho dos bloques.</w:t>
      </w:r>
    </w:p>
    <w:p>
      <w:pPr>
        <w:pStyle w:val="001LADILLO1"/>
        <w:keepNext w:val="false"/>
        <w:keepLines w:val="false"/>
        <w:spacing w:lineRule="auto" w:line="360"/>
        <w:ind w:left="0" w:hanging="0"/>
        <w:rPr>
          <w:rFonts w:ascii="Arial" w:hAnsi="Arial" w:cs="Arial"/>
          <w:spacing w:val="0"/>
          <w:sz w:val="20"/>
          <w:lang w:val="en-GB" w:eastAsia="en-US"/>
        </w:rPr>
      </w:pPr>
      <w:r>
        <w:rPr>
          <w:rFonts w:cs="Arial" w:ascii="Arial" w:hAnsi="Arial"/>
          <w:spacing w:val="0"/>
          <w:sz w:val="20"/>
          <w:lang w:val="en-GB" w:eastAsia="en-US"/>
        </w:rPr>
        <w:t>Inmunología</w:t>
      </w:r>
    </w:p>
    <w:p>
      <w:pPr>
        <w:pStyle w:val="Normal"/>
        <w:spacing w:lineRule="auto" w:line="360"/>
        <w:ind w:left="256" w:hanging="0"/>
        <w:rPr/>
      </w:pPr>
      <w:r>
        <w:rPr>
          <w:rFonts w:cs="Arial" w:ascii="Arial" w:hAnsi="Arial"/>
          <w:sz w:val="20"/>
        </w:rPr>
        <w:t>SO=(ANNUAL REVIEW OF IMMU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ATURE REVIEWS IMMU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ATURE IMMU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MMUNIT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EXPERIMENTAL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RENDS IN IMMU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URRENT OPINION IN IMMU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DVANCES IN IMMU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MMUNOLOGICAL REVIEW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ALLERGY AND CLINICAL IMMU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IMMU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ID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EMINARS IN IMMU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MERGING INFECTIOUS DISEAS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LINICAL INFECTIOUS DISEAS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UROPEAN JOURNAL OF IMMU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LEUKOCYTE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AIDS-JOURNAL OF ACQUIRED IMMUNE DEFICIENCY SYNDROM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FECTION AND IMMUNIT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URRENT TOPICS IN MICROBIOLOGY AND IMMU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ICROBES AND INFEC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GENES AND IMMUNIT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RITICAL REVIEWS IN IMMU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IMMUNOPATHOLOGY AND 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RANSPLANT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IMMU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NCER IMMUNOLOGY IMMUNOTHERAP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IMMUNOTHERAP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LLER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LOGY OF BLOOD AND MARROW TRANSPLANT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OLECULAR IMMU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FECTIOUS DISEASE CLINICS OF NORTH AMERIC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LINICAL AND EXPERIMENTAL ALLER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LINICAL IMMU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MMU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RAIN BEHAVIOR AND IMMUNIT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MMUNOGENE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VAC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EDIATRIC INFECTIOUS DISEASE JOUR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REPRODUCTIVE IMMUNOLOGY)</w:t>
      </w:r>
    </w:p>
    <w:p>
      <w:pPr>
        <w:pStyle w:val="001LADILLO1"/>
        <w:keepNext w:val="false"/>
        <w:keepLines w:val="false"/>
        <w:spacing w:lineRule="auto" w:line="360"/>
        <w:ind w:left="0" w:hanging="0"/>
        <w:rPr>
          <w:rFonts w:ascii="Arial" w:hAnsi="Arial" w:cs="Arial"/>
          <w:spacing w:val="0"/>
          <w:sz w:val="20"/>
          <w:lang w:val="en-GB" w:eastAsia="en-US"/>
        </w:rPr>
      </w:pPr>
      <w:r>
        <w:rPr>
          <w:rFonts w:cs="Arial" w:ascii="Arial" w:hAnsi="Arial"/>
          <w:spacing w:val="0"/>
          <w:sz w:val="20"/>
          <w:lang w:val="en-GB" w:eastAsia="en-US"/>
        </w:rPr>
        <w:t>Neurociencias</w:t>
      </w:r>
    </w:p>
    <w:p>
      <w:pPr>
        <w:pStyle w:val="Normal"/>
        <w:spacing w:lineRule="auto" w:line="360"/>
        <w:ind w:left="256" w:hanging="0"/>
        <w:rPr/>
      </w:pPr>
      <w:r>
        <w:rPr>
          <w:rFonts w:cs="Arial" w:ascii="Arial" w:hAnsi="Arial"/>
          <w:sz w:val="20"/>
        </w:rPr>
        <w:t>SO=(ANNUAL REVIEW OF NEURO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ATURE REVIEWS NEURO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ATURE NEURO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RENDS IN NEUROSCIENC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ROGRESS IN NEURO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RONTIERS IN NEUROENDOCRI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RAI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NALS OF NEUR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RENDS IN COGNITIVE SCIENC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URRENT OPINION IN NEURO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NEURO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EHAVIORAL AND BRAIN SCIENC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OLECULAR PSYCHIA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SCIENCE AND BIOBEHAVIORAL REVIEW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LOGICAL PSYCHIA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EREBRAL BLOOD FLOW AND METABOLISM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BIOLOGY OF AG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EREBRAL CORTEX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OGNITIVE NEURO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NEUROPATHOLOGY AND EXPERIMENTAL NEUR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PSYCHO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IMAG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NEURO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HUMAN BRAIN MAPP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GLI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LEARNING &amp; MEMO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RAIN RESEARCH REVIEW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MOLECULAR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HIPPOCAMPU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BIOLOGY OF LEARNING AND MEMO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BIOLOGY OF DISEAS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OLECULAR NEURO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NS DRUG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NEUROPSYCHO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POLAR DISORDER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AI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URRENT OPINION IN NEUR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RAIN PATH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JOURNAL OF NEUROBIOLOGY) </w:t>
      </w:r>
    </w:p>
    <w:p>
      <w:pPr>
        <w:pStyle w:val="Normal"/>
        <w:spacing w:lineRule="auto" w:line="360"/>
        <w:ind w:left="256" w:hanging="0"/>
        <w:rPr/>
      </w:pPr>
      <w:r>
        <w:rPr>
          <w:rFonts w:cs="Arial" w:ascii="Arial" w:hAnsi="Arial"/>
          <w:sz w:val="20"/>
        </w:rPr>
        <w:t>SO=(GENES BRAIN AND BEHAVIOR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UROPEAN JOURNAL OF NEURO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OLECULAR AND CELLULAR NEURO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NEUROSCIENCE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LEEP MEDICINE REVIEW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PSYCHOLOGI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NEUROPHYS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SIGNAL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UROPEAN NEUROPSYCHO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PATHOLOGY AND APPLIED NEURO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OMPARATIVE NEUR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SLEEP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XPERIMENTAL NEUR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PINEAL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CHEMISTRY INTERNATIO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SCIENTIST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SYCHO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EPHALALGI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ENTAL RETARDATION AND DEVELOPMENTAL DISABILITIES RESEARCH REVIEW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MUSCULAR DISORDER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NS DRUG REVIEW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INFORMA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EHAVIOURAL BRAIN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SYCHONEUROENDOCRI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RAIN BEHAVIOR AND IMMUNIT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ROGRESS IN BRAIN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NEUROENDOCRI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NEUROVIR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NEUROTRAUM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REVIEWS IN THE NEUROSCIENC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YNAPS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EHAVIORAL NEURO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NEUROIMMU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NEURAL TRANSMISS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THE PERIPHERAL NERVOUS SYSTEM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HEMICAL SENS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GASTROENTEROLOGY AND MOTILIT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CLINICAL NEUROPHYSIOLOGY) </w:t>
      </w:r>
    </w:p>
    <w:p>
      <w:pPr>
        <w:pStyle w:val="001LADILLO1"/>
        <w:keepNext w:val="false"/>
        <w:keepLines w:val="false"/>
        <w:spacing w:lineRule="auto" w:line="360"/>
        <w:ind w:left="0" w:hanging="0"/>
        <w:rPr>
          <w:rFonts w:ascii="Arial" w:hAnsi="Arial" w:cs="Arial"/>
          <w:spacing w:val="0"/>
          <w:sz w:val="20"/>
          <w:lang w:val="en-GB" w:eastAsia="en-US"/>
        </w:rPr>
      </w:pPr>
      <w:r>
        <w:rPr>
          <w:rFonts w:cs="Arial" w:ascii="Arial" w:hAnsi="Arial"/>
          <w:spacing w:val="0"/>
          <w:sz w:val="20"/>
          <w:lang w:val="en-GB" w:eastAsia="en-US"/>
        </w:rPr>
        <w:t>Química</w:t>
      </w:r>
    </w:p>
    <w:p>
      <w:pPr>
        <w:pStyle w:val="Normal"/>
        <w:spacing w:lineRule="auto" w:line="360"/>
        <w:ind w:left="256" w:hanging="0"/>
        <w:rPr/>
      </w:pPr>
      <w:r>
        <w:rPr>
          <w:rFonts w:cs="Arial" w:ascii="Arial" w:hAnsi="Arial"/>
          <w:sz w:val="20"/>
        </w:rPr>
        <w:t>SO=(SURFACE SCIENCE REPORT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HEMICAL REVIEW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ATURE MATERIAL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CCOUNTS OF CHEMICAL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NUAL REVIEW OF PHYSICAL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HEMICAL SOCIETY REVIEW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DVANCES IN CATALYSI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GEWANDTE CHEMIE-INTERNATIONAL EDI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LDRICHIMICA ACT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ANO LETTER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EDICINAL RESEARCH REVIEW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TALYSIS REVIEWS-SCIENCE AND ENGINEER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ATURAL PRODUCT REPORT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ROGRESS IN INORGANIC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THE AMERICAN CHEMICAL SOCIET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EPARATION AND PURIFICATION METHOD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OORDINATION CHEMISTRY REVIEW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ROGRESS IN SOLID STATE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DVANCED FUNCTIONAL MATERIAL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DVANCES IN ORGANOMETALLIC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ALYTICAL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OPICS IN CURRENT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URRENT OPINION IN COLLOID &amp; INTERFACE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REVIEWS IN PHYSICAL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MEDICINAL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LAB ON A CHIP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PHYSICAL AND CHEMICAL REFERENCE DAT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HEMISTRY-A EUROPEAN JOUR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DVANCED SYNTHESIS &amp; CATALYSI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TTE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URRENT MEDICINAL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OMBINATORIAL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ORGANIC LETTER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HEMISTRY OF MATERIAL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REVIEWS IN COMPUTATIONAL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ATALYSI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PPLIED CATALYSIS B-ENVIRONMENT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DVANCES IN COLLOID AND INTERFACE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HEMICAL COMMUNICATION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JOURNAL OF ANALYTICAL ATOMIC SPECTROMETRY) </w:t>
      </w:r>
    </w:p>
    <w:p>
      <w:pPr>
        <w:pStyle w:val="Normal"/>
        <w:spacing w:lineRule="auto" w:line="360"/>
        <w:ind w:left="256" w:hanging="0"/>
        <w:rPr/>
      </w:pPr>
      <w:r>
        <w:rPr>
          <w:rFonts w:cs="Arial" w:ascii="Arial" w:hAnsi="Arial"/>
          <w:sz w:val="20"/>
        </w:rPr>
        <w:t>SO=(TRAC-TRENDS IN ANALYTICAL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PHYSICAL CHEMISTRY B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ARADAY DISCUSSION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DVANCES IN INORGANIC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CONJUGATE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THE AMERICAN SOCIETY FOR MASS SPECTROME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LECTROPHORESI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HEMPHYSCHEM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GREEN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HEMBIOCHEM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ORGANIC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ORGANIC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HROMATOGRAPHY 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RB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BIOLOGICAL INORGANIC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MACROMOLECUL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ONTROLLED RELEAS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LANGMUIR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SENSORS &amp; BIOELECTRON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HEMISTRY AND PHYSICS OF CARB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ORGANOMETALL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OMPUTATIONAL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TALYSIS TODA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MASS SPECTROME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DALTON TRANSACTION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DVANCES IN PHYSICAL ORGANIC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RYSTAL GROWTH &amp; DESIG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HEMICAL INFORMATION AND COMPUTER SCIENC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TRUCTURE AND BOND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HEMICAL RESEARCH IN TOXI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ALYST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URRENT ORGANIC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QUANTITATIVE STRUCTURE-ACTIVITY RELATIONSHIP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RAPID COMMUNICATIONS IN MASS SPECTROME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YNLETT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W JOURNAL OF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MATERIALS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HEMICAL RECORD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ROGRESS IN SURFACE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ELECTROANALYTICAL CHEMISTRY) </w:t>
      </w:r>
    </w:p>
    <w:p>
      <w:pPr>
        <w:pStyle w:val="001LADILLO1"/>
        <w:keepNext w:val="false"/>
        <w:keepLines w:val="false"/>
        <w:spacing w:lineRule="auto" w:line="360"/>
        <w:ind w:left="0" w:hanging="0"/>
        <w:rPr>
          <w:rFonts w:ascii="Arial" w:hAnsi="Arial" w:cs="Arial"/>
          <w:spacing w:val="0"/>
          <w:sz w:val="20"/>
          <w:lang w:val="en-GB" w:eastAsia="en-US"/>
        </w:rPr>
      </w:pPr>
      <w:r>
        <w:rPr>
          <w:rFonts w:cs="Arial" w:ascii="Arial" w:hAnsi="Arial"/>
          <w:spacing w:val="0"/>
          <w:sz w:val="20"/>
          <w:lang w:val="en-GB" w:eastAsia="en-US"/>
        </w:rPr>
        <w:t>Medicina</w:t>
      </w:r>
    </w:p>
    <w:p>
      <w:pPr>
        <w:pStyle w:val="Normal"/>
        <w:spacing w:lineRule="auto" w:line="360"/>
        <w:ind w:left="256" w:hanging="0"/>
        <w:rPr/>
      </w:pPr>
      <w:r>
        <w:rPr>
          <w:rFonts w:cs="Arial" w:ascii="Arial" w:hAnsi="Arial"/>
          <w:sz w:val="20"/>
        </w:rPr>
        <w:t>SO=(NEW ENGLAND JOURNAL OF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ATURE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AMA-JOURNAL OF THE AMERICAN MEDICAL ASSOCI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LANCET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EXPERIMENTAL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LINICAL INVESTIG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NALS OF INTERNAL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NUAL REVIEW OF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RCHIVES OF INTERNAL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RENDS IN MOLECULAR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RITISH MEDICAL JOUR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NADIAN MEDICAL ASSOCIATION JOUR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TISENSE &amp; NUCLEIC ACID DRUG DEVELOPMENT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OLECULAR THERAP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GENE THERAP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HUMAN GENE THERAP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XPERIMENTAL HEMAT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MOLECULAR MEDICINE-JMM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MERICAN JOURNAL OF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AYO CLINIC PROCEEDING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LABORATORY INVESTIG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NCER GENE THERAP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NALS OF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INTERNAL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OLECULAR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IMMUNOTHERAP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GENE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MOLECULAR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MERICAN JOURNAL OF PREVENTIVE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URRENT OPINION IN MOLECULAR THERAPEU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URRENT MEDICAL RESEARCH AND OPIN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XENOTRANSPLANT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VAC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GENERAL INTERNAL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QJM-AN INTERNATIONAL JOURNAL OF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UROPEAN JOURNAL OF CLINICAL INVESTIG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OLECULAR GENETICS AND METABOLISM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XPERT OPINION ON BIOLOGICAL THERAP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EXPERIMENTAL BIOLOGY AND MEDICINE) </w:t>
      </w:r>
    </w:p>
    <w:p>
      <w:pPr>
        <w:pStyle w:val="Normal"/>
        <w:spacing w:lineRule="auto" w:line="360"/>
        <w:ind w:left="256" w:hanging="0"/>
        <w:rPr/>
      </w:pPr>
      <w:r>
        <w:rPr>
          <w:rFonts w:cs="Arial" w:ascii="Arial" w:hAnsi="Arial"/>
          <w:sz w:val="20"/>
        </w:rPr>
        <w:t>SO=(PREVENTIVE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PAIN AND SYMPTOM MANAGEMENT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LINICAL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RITISH MEDICAL BULLETI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LIFE SCIENC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HEMATOTHERAPY &amp; STEM CELL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ENDOTOXIN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ONTROLLED CLINICAL TRIAL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EDICAL JOURNAL OF AUSTRALI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WOUND REPAIR AND REGENER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INVESTIGATIVE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MYLOID-JOURNAL OF PROTEIN FOLDING DISORDER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OVARTIS FOUNDATION SYMPOSIUM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AIN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LABORATORY AND CLINICAL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MEDICINE &amp; PHARMACOTHERAP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FAMILY PRACTI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MERICAN JOURNAL OF THE MEDICAL SCIENC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ELANOMA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XPERIMENTAL AND MOLECULAR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RCHIVES OF PATHOLOGY &amp; LABORATORY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LARYNGOSCOP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BIOMEDICAL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EVALUATION IN CLINICAL PRACTI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RITISH JOURNAL OF GENERAL PRACTI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EDICAL CLINICS OF NORTH AMERIC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WISS MEDICAL WEEKL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DISEASE MARKER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BONE AND MINERAL METABOLISM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MERICAN JOURNAL OF MANAGED CAR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YTOTHERAP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TATISTICS IN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URBAN HEALTH-BULLETIN OF THE NEW YORK ACADEMY OF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YTOKINES CELLULAR &amp; MOLECULAR THERAP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LINICAL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AMILY PRACTI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RCHIVES OF MEDICAL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ALLIATIVE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MERICAN FAMILY PHYSICIA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EUROPEAN JOURNAL OF MEDICAL RESEARCH) </w:t>
      </w:r>
    </w:p>
    <w:p>
      <w:pPr>
        <w:pStyle w:val="001LADILLO1"/>
        <w:keepNext w:val="false"/>
        <w:keepLines w:val="false"/>
        <w:spacing w:lineRule="auto" w:line="360"/>
        <w:ind w:left="0" w:hanging="0"/>
        <w:rPr>
          <w:rFonts w:ascii="Arial" w:hAnsi="Arial" w:cs="Arial"/>
          <w:spacing w:val="0"/>
          <w:sz w:val="20"/>
          <w:lang w:val="en-GB" w:eastAsia="en-US"/>
        </w:rPr>
      </w:pPr>
      <w:r>
        <w:rPr>
          <w:rFonts w:cs="Arial" w:ascii="Arial" w:hAnsi="Arial"/>
          <w:spacing w:val="0"/>
          <w:sz w:val="20"/>
          <w:lang w:val="en-GB" w:eastAsia="en-US"/>
        </w:rPr>
        <w:t>Oncología</w:t>
      </w:r>
    </w:p>
    <w:p>
      <w:pPr>
        <w:pStyle w:val="Normal"/>
        <w:spacing w:lineRule="auto" w:line="360"/>
        <w:ind w:left="256" w:hanging="0"/>
        <w:rPr/>
      </w:pPr>
      <w:r>
        <w:rPr>
          <w:rFonts w:cs="Arial" w:ascii="Arial" w:hAnsi="Arial"/>
          <w:sz w:val="20"/>
        </w:rPr>
        <w:t>SO=(CA-A CANCER JOURNAL FOR CLINICIAN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ATURE REVIEWS CANCER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NCER CEL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CHIMICA ET BIOPHYSICA ACTA-REVIEWS ON CANCER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THE NATIONAL CANCER INSTITUT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LINICAL ON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JC SUPPLEMENT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LANCET ON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NCER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EMINARS IN CANCER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ONCOGE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DVANCES IN CANCER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LEUKEMI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LINICAL CANCER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TEM CELL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RCINOGENESI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OLECULAR CANCER THERAPEU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OLECULAR CANCER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ONCOLOGIST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NDOCRINE-RELATED CANCER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NCER EPIDEMIOLOGY BIOMARKERS &amp; PREVEN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NCER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CANCER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OPLASI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NALS OF ON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RADIATION ONCOLOGY BIOLOGY PHYS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GENES CHROMOSOMES &amp; CANCER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NALS OF SURGICAL ON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XPERIMENTAL CELL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URRENT OPINION IN ON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EMINARS IN ON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-ON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RITISH JOURNAL OF CANCER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NCER GENE THERAP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ROGRESS IN EXPERIMENTAL TUMOR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NCER IMMUNOLOGY IMMUNOTHERAP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NCER TREATMENT REVIEW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IMMUNOTHERAP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REAST CANCER RESEARCH AND TREATMENT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EUROPEAN JOURNAL OF CANCER) </w:t>
      </w:r>
    </w:p>
    <w:p>
      <w:pPr>
        <w:pStyle w:val="Normal"/>
        <w:spacing w:lineRule="auto" w:line="360"/>
        <w:ind w:left="256" w:hanging="0"/>
        <w:rPr/>
      </w:pPr>
      <w:r>
        <w:rPr>
          <w:rFonts w:cs="Arial" w:ascii="Arial" w:hAnsi="Arial"/>
          <w:sz w:val="20"/>
        </w:rPr>
        <w:t>SO=(CANCER BIOLOGY &amp; THERAP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NCER AND METASTASIS REVIEW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TRAHLENTHERAPIE UND ONKOLOGI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ON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LINICAL &amp; EXPERIMENTAL METASTASI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RADIOTHERAPY AND ON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OLECULAR CARCINOGENESI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REAST CANCER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NCER LETTER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LUNG CANCER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EMINARS IN RADIATION ON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NCER CAUSES &amp; CONTRO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RITICAL REVIEWS IN ONCOLOGY HEMAT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NCER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ENVIRONMENTAL SCIENCE AND HEALTH PART C-ENVIRONMENTAL CARCINOGENESIS &amp; ECOTOXICOLOGY REVIEW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NCER JOUR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ANCER RESEARCH AND CLINICAL ON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HEMATOLOGICAL ON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UMOR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MC CANCER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LEUKEMIA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APANESE JOURNAL OF CANCER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NCER CHEMOTHERAPY AND 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UTRITION AND CANCER-AN INTERNATIONAL JOUR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ON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ONE MARROW TRANSPLANT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GYNECOLOGIC ON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SYCHO-ON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TI-CANCER DRUG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ORAL ON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NEURO-ON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NCER INVESTIG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DRUG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HYPERTHERMI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CTA ONCOLOGIC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UROPEAN JOURNAL OF SURGICAL ON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VESTIGATIONAL NEW DRUG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ONCOLOGY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UROPEAN JOURNAL OF CANCER PREVEN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CLINICAL LYMPHOMA) </w:t>
      </w:r>
    </w:p>
    <w:p>
      <w:pPr>
        <w:pStyle w:val="001LADILLO1"/>
        <w:keepNext w:val="false"/>
        <w:keepLines w:val="false"/>
        <w:spacing w:lineRule="auto" w:line="360"/>
        <w:ind w:left="0" w:hanging="0"/>
        <w:rPr>
          <w:rFonts w:ascii="Arial" w:hAnsi="Arial" w:cs="Arial"/>
          <w:spacing w:val="0"/>
          <w:sz w:val="20"/>
          <w:lang w:val="en-GB" w:eastAsia="en-US"/>
        </w:rPr>
      </w:pPr>
      <w:r>
        <w:rPr>
          <w:rFonts w:cs="Arial" w:ascii="Arial" w:hAnsi="Arial"/>
          <w:spacing w:val="0"/>
          <w:sz w:val="20"/>
          <w:lang w:val="en-GB" w:eastAsia="en-US"/>
        </w:rPr>
        <w:t>Farmacología</w:t>
      </w:r>
    </w:p>
    <w:p>
      <w:pPr>
        <w:pStyle w:val="Normal"/>
        <w:spacing w:lineRule="auto" w:line="360"/>
        <w:ind w:left="256" w:hanging="0"/>
        <w:rPr/>
      </w:pPr>
      <w:r>
        <w:rPr>
          <w:rFonts w:cs="Arial" w:ascii="Arial" w:hAnsi="Arial"/>
          <w:sz w:val="20"/>
        </w:rPr>
        <w:t>SO=(PHARMACOLOGICAL REVIEW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NUAL REVIEW OF PHARMACOLOGY AND TOXI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ATURE REVIEWS DRUG DISCOV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REVIEWS OF PHYSIOLOGY BIOCHEMISTRY AND 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RENDS IN PHARMACOLOGICAL SCIENC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EDICINAL RESEARCH REVIEW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DVANCED DRUG DELIVERY REVIEW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HARMACOLOGY &amp; THERAPEU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DRUG DISCOVERY TODA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LINICAL PHARMACOLOGY &amp; THERAPEU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HARMACOGENE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DRUG METABOLISM REVIEW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TIVIRAL THERAP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LINICAL PHARMACOKINE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URRENT PHARMACEUTICAL DESIG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OLECULAR 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PSYCHO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URRENT DRUG METABOLISM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URRENT OPINION IN 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LINICAL PSYCHO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DRUG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DRUG RESISTANCE UPDAT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URRENT MEDICINAL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PHARMACOLOGY AND EXPERIMENTAL THERAPEU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TIMICROBIAL AGENTS AND CHEMOTHERAP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NS DRUG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NEUROPSYCHO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URRENT DRUG TARGET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HARMACOGENOM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LIMENTARY PHARMACOLOGY &amp; THERAPEU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DRUG METABOLISM AND DISPOSI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URRENT OPINION IN DRUG DISCOVERY &amp; DEVELOPMENT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ANTIMICROBIAL CHEMOTHERAP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XPERT OPINION ON INVESTIGATIONAL DRUG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IMMUNOPATHOLOGY AND 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UROPEAN NEUROPSYCHO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CHEMICAL 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RITISH JOURNAL OF 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ANTIVIRAL RESEARCH) </w:t>
      </w:r>
    </w:p>
    <w:p>
      <w:pPr>
        <w:pStyle w:val="Normal"/>
        <w:spacing w:lineRule="auto" w:line="360"/>
        <w:ind w:left="256" w:hanging="0"/>
        <w:rPr/>
      </w:pPr>
      <w:r>
        <w:rPr>
          <w:rFonts w:cs="Arial" w:ascii="Arial" w:hAnsi="Arial"/>
          <w:sz w:val="20"/>
        </w:rPr>
        <w:t>SO=(JOURNAL OF CONTROLLED RELEAS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SYCHO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DRUG SAFET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CLINICAL PSYCHO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LINICAL THERAPEU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NS DRUG REVIEW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RITICAL REVIEWS IN THERAPEUTIC DRUG CARRIER SYSTEM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HERAPEUTIC DRUG MONITOR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HEMICO-BIOLOGICAL INTERACTION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QUANTITATIVE STRUCTURE-ACTIVITY RELATIONSHIP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OXI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OXICOLOGY AND APPLIED 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VASCULAR 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RITISH JOURNAL OF CLINICAL 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HARMACOLOGY BIOCHEMISTRY AND BEHAVIOR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HILD AND ADOLESCENT PSYCHO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EPTID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TOXI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UROPEAN JOURNAL OF 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PSYCHO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HARMACEUTICAL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EHAVIOURAL 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HARMACOTHERAP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LINICAL 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NCER CHEMOTHERAPY AND 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LINICAL NEURO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NATURAL PRODUCT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PHARMACEUTICAL SCIENC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LIFE SCIENC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ROGRESS IN NEURO-PSYCHOPHARMACOLOGY &amp; BIOLOGICAL PSYCHIA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OMBINATORIAL CHEMISTRY &amp; HIGH THROUGHPUT SCREEN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HARMACOEPIDEMIOLOGY AND DRUG SAFET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HARMACOPSYCHIA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UROPEAN JOURNAL OF CLINICAL 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ANTIMICROBIAL AGENT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TI-CANCER DRUG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DRUGS &amp; AG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PHARMACEU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RDIOVASCULAR DRUG REVIEW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CONTROLLED CLINICAL TRIALS) </w:t>
      </w:r>
    </w:p>
    <w:p>
      <w:pPr>
        <w:pStyle w:val="001LADILLO1"/>
        <w:keepNext w:val="false"/>
        <w:keepLines w:val="false"/>
        <w:spacing w:lineRule="auto" w:line="360"/>
        <w:ind w:left="0" w:hanging="0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Ciencias de las plantas</w:t>
      </w:r>
    </w:p>
    <w:p>
      <w:pPr>
        <w:pStyle w:val="Normal"/>
        <w:spacing w:lineRule="auto" w:line="360"/>
        <w:ind w:left="256" w:hanging="0"/>
        <w:rPr/>
      </w:pPr>
      <w:r>
        <w:rPr>
          <w:rFonts w:cs="Arial" w:ascii="Arial" w:hAnsi="Arial"/>
          <w:sz w:val="20"/>
        </w:rPr>
        <w:t>SO=(ANNUAL REVIEW OF PLANT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RENDS IN PLANT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ANT CEL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URRENT OPINION IN PLANT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NUAL REVIEW OF PHYTOPATH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ANT JOUR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ANT PHYS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OLECULAR PLANT-MICROBE INTERACTION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ANT CELL AND ENVIRONMENT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RITICAL REVIEWS IN PLANT SCIENC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ANT MOLECULAR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EXPERIMENTAL BOTAN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W PHYTOLOGIST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ANT AND CELL PHYS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ANT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HEORETICAL AND APPLIED GENE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OLECULAR PLANT PATH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HOTOSYNTHESIS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UROPEAN JOURNAL OF PHY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PHY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MERICAN JOURNAL OF BOTAN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NALS OF THE MISSOURI BOTANICAL GARDE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NALS OF BOTAN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HYTOPATH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OLECULAR BREED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NATURAL PRODUCT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HYTO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UNCTIONAL PLANT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YSTEMATIC BOTAN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OTANICAL REVIEW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HYSIOLOGIA PLANTARUM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PLANT GROWTH REGUL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VEGETATION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PLANT SCIENC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AX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NVIRONMENTAL AND EXPERIMENTAL BOTAN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ANTA MEDIC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ROTOPLASM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HYCOLOGI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PLANT BIOLOGY) </w:t>
      </w:r>
    </w:p>
    <w:p>
      <w:pPr>
        <w:pStyle w:val="Normal"/>
        <w:spacing w:lineRule="auto" w:line="360"/>
        <w:ind w:left="256" w:hanging="0"/>
        <w:rPr/>
      </w:pPr>
      <w:r>
        <w:rPr>
          <w:rFonts w:cs="Arial" w:ascii="Arial" w:hAnsi="Arial"/>
          <w:sz w:val="20"/>
        </w:rPr>
        <w:t>SO=(APPLIED VEGETATION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ANT AND SOI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OTANICAL JOURNAL OF THE LINNEAN SOCIET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ANT DISEAS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ANT PATH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GENETIC RESOURCES AND CROP EVOLU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ANT CELL REPORT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ETHNO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ANT PHYSIOLOGY AND BIO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EXUAL PLANT REPRODUC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ANT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HYTOCHEMICAL ANALYSI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UROPEAN JOURNAL OF PLANT PATH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ANT SYSTEMATICS AND EVOLU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DVANCES IN BOTANICAL RESEARCH INCORPORATING ADVANCES IN PLANT PATH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WEED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ANT E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WEED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PLANT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HYTO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NADIAN JOURNAL OF BOTANY-REVUE CANADIENNE DE BOTANIQU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QUATIC BOTAN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LOR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HYSIOLOGICAL AND MOLECULAR PLANT PATH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PLANT PHYS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ANT CELL TISSUE AND ORGAN CULTUR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EED SCIENCE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NADIAN JOURNAL OF PLANT PATHOLOGY-REVUE CANADIENNE DE PHYTOPATHOLOGI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OTANICA MARIN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OLIA GEOBOTANIC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PLANT NUTRITION AND SOIL SCIENCE-ZEITSCHRIFT FUR PFLANZENERNAHRUNG UND BODENKUND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USTRALIAN SYSTEMATIC BOTAN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ANT BREED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WEED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USTRALIAN JOURNAL OF BOTAN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REVIEW OF PALAEOBOTANY AND PALY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ZEITSCHRIFT FUR PFLANZENKRANKHEITEN UND PFLANZENSCHUTZ-JOURNAL OF PLANT DISEASES AND PROTEC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UPHYTIC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ANT MOLECULAR BIOLOGY REPORTER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BRYOLOGIST) </w:t>
      </w:r>
    </w:p>
    <w:p>
      <w:pPr>
        <w:pStyle w:val="001LADILLO1"/>
        <w:keepNext w:val="false"/>
        <w:keepLines w:val="false"/>
        <w:spacing w:lineRule="auto" w:line="360"/>
        <w:ind w:left="0" w:hanging="0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Cirugía</w:t>
      </w:r>
    </w:p>
    <w:p>
      <w:pPr>
        <w:pStyle w:val="Normal"/>
        <w:spacing w:lineRule="auto" w:line="360"/>
        <w:ind w:left="256" w:hanging="0"/>
        <w:rPr/>
      </w:pPr>
      <w:r>
        <w:rPr>
          <w:rFonts w:cs="Arial" w:ascii="Arial" w:hAnsi="Arial"/>
          <w:sz w:val="20"/>
        </w:rPr>
        <w:t>SO=(ANNALS OF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MERICAN JOURNAL OF TRANSPLANT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MERICAN JOURNAL OF SURGICAL PATH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NALS OF SURGICAL ON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NDOSCOP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LIVER TRANSPLANT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OBESITY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RITISH JOURNAL OF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RANSPLANT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THORACIC AND CARDIOVASCULAR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HOCK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NEUROLOGY NEUROSURGERY AND PSYCHIA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RCHIVES OF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VASCULAR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NEURO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REFRACTIVE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MERICAN JOURNAL OF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DISEASES OF THE COLON &amp; RECTUM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THE AMERICAN COLLEGE OF SURGEON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NALS OF THORACIC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HEAD AND NECK-JOURNAL FOR THE SCIENCES AND SPECIALTIES OF THE HEAD AND NECK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LASERS IN SURGERY AND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DERMATOLOGIC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GASTROINTESTINAL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WOUND REPAIR AND REGENER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URGICAL ENDOSCOPY AND OTHER INTERVENTIONAL TECHNIQU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WORLD JOURNAL OF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BONE AND JOINT SURGERY-AMERICAN VOLUM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ATARACT AND REFRACTIVE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UROPEAN JOURNAL OF SURGICAL ON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ASTIC AND RECONSTRUCTIVE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ENDOVASCULAR THERAP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SURGICAL ON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SURGICAL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URGICAL CLINICS OF NORTH AMERIC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URGICAL ONCOLOGY-OXFORD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UROPEAN JOURNAL OF VASCULAR AND ENDOVASCULAR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JOURNAL OF TRAUMA-INJURY INFECTION AND CRITICAL CARE) </w:t>
      </w:r>
    </w:p>
    <w:p>
      <w:pPr>
        <w:pStyle w:val="Normal"/>
        <w:spacing w:lineRule="auto" w:line="360"/>
        <w:ind w:left="256" w:hanging="0"/>
        <w:rPr/>
      </w:pPr>
      <w:r>
        <w:rPr>
          <w:rFonts w:cs="Arial" w:ascii="Arial" w:hAnsi="Arial"/>
          <w:sz w:val="20"/>
        </w:rPr>
        <w:t>SO=(INTERNATIONAL JOURNAL OF COLORECTAL DISEAS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LINICAL TRANSPLANT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UROPEAN JOURNAL OF CARDIO-THORACIC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RTHROSCOPY-THE JOURNAL OF ARTHROSCOPIC AND RELATED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LASERS IN MEDICAL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RCHIVES OF OTOLARYNGOLOGY-HEAD &amp; NECK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LINICAL ORTHOPAEDICS AND RELATED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SURGICAL REVIEW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URRENT PROBLEMS IN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BONE AND JOINT SURGERY-BRITISH VOLUM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OTOLARYNGOLOGY-HEAD AND NECK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RANSPLANT INTERNATIO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PEDIATRIC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LINICAL LASER MEDICINE &amp;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KNEE SURGERY SPORTS TRAUMATOLOGY ARTHROSCOP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NEUROSURGICAL ANESTHES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URGICAL LAPAROSCOPY ENDOSCOPY &amp; PERCUTANEOUS TECHNIQU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MERICAN SURGE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ORAL AND MAXILLOFACIAL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HLEBOLOGI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BURN CARE &amp; REHABILIT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ZENTRALBLATT FUR NEUROCHIRURGI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SURGERY CLINICS OF NORTH AMERIC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CTA NEUROCHIRURGIC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RITISH JOURNAL OF PLASTIC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HEART SURGERY FORUM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NALS OF VASCULAR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LINICS IN PLASTIC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HILDS NERVOUS SYSTEM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LANGENBECKS ARCHIVES OF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EDIATRIC NEURO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RANIO-MAXILLOFACIAL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ORAL SURGERY ORAL MEDICINE ORAL PATHOLOGY ORAL RADIOLOGY AND ENDODON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URGICAL NEUR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URN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LINICAL NEUROLOGY AND NEURO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RANIOFACIAL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DIGESTIVE 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TEREOTACTIC AND FUNCTIONAL NEUROSURG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JOURNAL OF THE ROYAL COLLEGE OF SURGEONS OF EDINBURGH) </w:t>
      </w:r>
    </w:p>
    <w:p>
      <w:pPr>
        <w:pStyle w:val="001LADILLO1"/>
        <w:keepNext w:val="false"/>
        <w:keepLines w:val="false"/>
        <w:spacing w:lineRule="auto" w:line="360"/>
        <w:ind w:left="0" w:hanging="0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Ingeniería química</w:t>
      </w:r>
    </w:p>
    <w:p>
      <w:pPr>
        <w:pStyle w:val="Normal"/>
        <w:spacing w:lineRule="auto" w:line="360"/>
        <w:ind w:left="256" w:hanging="0"/>
        <w:rPr/>
      </w:pPr>
      <w:r>
        <w:rPr>
          <w:rFonts w:cs="Arial" w:ascii="Arial" w:hAnsi="Arial"/>
          <w:sz w:val="20"/>
        </w:rPr>
        <w:t>SO=(SEPARATION AND PURIFICATION METHOD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ATALYSI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HEMISTRY AND PHYSICS OF CARB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TALYSIS TODA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ROGRESS IN ENERGY AND COMBUSTION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SUPERCRITICAL FLUID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MEMBRANE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AEROSOL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ASMA CHEMISTRY AND PLASMA PROCESS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ICHE JOUR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OMPUTERS &amp; CHEMICAL ENGINEER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HEMICAL ENGINEERING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CHEMICAL ENGINEERING JOUR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DYES AND PIGMENT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REACTIVE &amp; FUNCTIONAL POLYMER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MICROENCAPSUL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DUSTRIAL &amp; ENGINEERING CHEMISTRY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RIBOLOGY LETTER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HEMICAL ENGINEERING JOUR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ROCESS BIO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UE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HEMICAL AND ENGINEERING DAT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LUID PHASE EQUILIBRI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NERGY &amp; FUEL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EPARATION AND PURIFICATION REVIEW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INDUSTRIAL AND ENGINEERING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DVANCES IN ENVIRONMENTAL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PROCESS CONTRO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EPARATION AND PURIFICATION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OLYMER ENGINEERING AND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FOOD ENGINEER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UEL PROCESSING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DSORPTION-JOURNAL OF THE INTERNATIONAL ADSORPTION SOCIET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DESALIN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HEMICAL ENGINEERING AND PROCESS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OMBUSTION AND FLAM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DRYING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OWDER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RANSPORT IN POROUS MEDI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INTERNATIONAL JOURNAL OF ADHESION AND ADHESIVES) </w:t>
      </w:r>
    </w:p>
    <w:p>
      <w:pPr>
        <w:pStyle w:val="001LADILLO1"/>
        <w:keepNext w:val="false"/>
        <w:keepLines w:val="false"/>
        <w:spacing w:lineRule="auto" w:line="360"/>
        <w:ind w:left="0" w:hanging="0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Ingeniería eléctrica</w:t>
      </w:r>
    </w:p>
    <w:p>
      <w:pPr>
        <w:pStyle w:val="Normal"/>
        <w:spacing w:lineRule="auto" w:line="360"/>
        <w:ind w:left="256" w:hanging="0"/>
        <w:rPr/>
      </w:pPr>
      <w:r>
        <w:rPr>
          <w:rFonts w:cs="Arial" w:ascii="Arial" w:hAnsi="Arial"/>
          <w:sz w:val="20"/>
        </w:rPr>
        <w:t>SO=(IEEE TRANSACTIONS ON PATTERN ANALYSIS AND MACHINE INTELLIG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MEDICAL IMAG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SIGNAL PROCESSING MAGAZ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JOURNAL OF QUANTUM ELECTRON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ROGRESS IN QUANTUM ELECTRON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ROCEEDINGS OF THE IEE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NANO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JOURNAL OF SELECTED TOPICS IN QUANTUM ELECTRON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MICROELECTROMECHANICAL SYSTEM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INTELLIGENT SYSTEM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-ACM TRANSACTIONS ON NETWORK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NETWORK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JOURNAL ON SELECTED AREAS IN COMMUNICATION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PHOTONICS TECHNOLOGY LETTER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ELECTRON DEVICE LETTER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COMPUTER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RYPT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COMMUNICATIONS MAGAZ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WIRELESS COMMUNICATION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NEURAL NETWORK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ATTERN RECOGNI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EMICONDUCTOR SCIENCE AND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ROBOTICS AND AUTOM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LIGHTWAVE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ELECTRON DEVIC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INFORMATION THEO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IMAGE PROCESS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CIRCUITS AND SYSTEMS FOR VIDEO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JOURNAL OF SOLID-STATE CIRCUIT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SIGNAL PROCESS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NUCLEAR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VACUUM SCIENCE &amp; TECHNOLOGY B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WIRELESS COMMUNICATION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OPTICAL FIBER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AUTOMATIC CONTRO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ULTRASONICS FERROELECTRICS AND FREQUENCY CONTRO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MICROWAVE THEORY AND TECHNIQU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ICROELECTRONIC ENGINEER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ELECTROSTA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JOURNAL OF ELECTRONIC MATERIALS) </w:t>
      </w:r>
    </w:p>
    <w:p>
      <w:pPr>
        <w:pStyle w:val="Normal"/>
        <w:spacing w:lineRule="auto" w:line="360"/>
        <w:ind w:left="256" w:hanging="0"/>
        <w:rPr/>
      </w:pPr>
      <w:r>
        <w:rPr>
          <w:rFonts w:cs="Arial" w:ascii="Arial" w:hAnsi="Arial"/>
          <w:sz w:val="20"/>
        </w:rPr>
        <w:t>SO=(IEEE TRANSACTIONS ON SOFTWARE ENGINEER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GEOSCIENCE AND REMOTE SENS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ENSORS AND ACTUATORS A-PHYSIC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COMMUNICATION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UTOMATIC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FUZZY SYSTEM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WIRELESS NETWORK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TRI JOUR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XPERT SYSTEMS WITH APPLICATION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KNOWLEDGE AND DATA ENGINEER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TWORK-COMPUTATION IN NEURAL SYSTEM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OMPUTER NETWORKS-THE INTERNATIONAL JOURNAL OF COMPUTER AND TELECOMMUNICATIONS NETWORK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OLID-STATE ELECTRON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POWER ELECTRON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PARALLEL AND DISTRIBUTED SYSTEM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JOURNAL OF OCEANIC ENGINEER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MAGE AND VISION COMPUT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ANTENNAS AND PROPAGATION MAGAZ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CIRCUITS &amp; DEVIC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INTELLIGENT TRANSPORTATION SYSTEM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ELECTRONICS MANUFACTUR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IGNAL PROCESSING-IMAGE COMMUNIC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CIRCUIT THEORY AND APPLICATION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ADVANCED PACKAG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AEROSPACE AND ELECTRONIC SYSTEM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MICROWAVE AND WIRELESS COMPONENTS LETTER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OPTICAL AND QUANTUM ELECTRON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SIGNAL PROCESSING LETTER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INDUSTRY APPLICATION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APPLIED SUPERCONDUCTIVIT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INDUSTRIAL ELECTRON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LECTRONICS LETTER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CIRCUITS AND SYSTEMS I-REGULAR PAPER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CONTROL SYSTEMS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ANTENNAS AND PROPAG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COMPUTER-AIDED DESIGN OF INTEGRATED CIRCUITS AND SYSTEM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 PROCEEDINGS-OPTOELECTRON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ELECTRONIC IMAG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DIELECTRICS AND ELECTRICAL INSUL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OPTO-ELECTRONICS REVIEW) </w:t>
      </w:r>
    </w:p>
    <w:p>
      <w:pPr>
        <w:pStyle w:val="001LADILLO1"/>
        <w:keepNext w:val="false"/>
        <w:keepLines w:val="false"/>
        <w:spacing w:lineRule="auto" w:line="360"/>
        <w:ind w:left="0" w:hanging="0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Ciencia y Tecnología de Alimentos</w:t>
      </w:r>
    </w:p>
    <w:p>
      <w:pPr>
        <w:pStyle w:val="Normal"/>
        <w:spacing w:lineRule="auto" w:line="360"/>
        <w:ind w:left="256" w:hanging="0"/>
        <w:rPr/>
      </w:pPr>
      <w:r>
        <w:rPr>
          <w:rFonts w:cs="Arial" w:ascii="Arial" w:hAnsi="Arial"/>
          <w:sz w:val="20"/>
        </w:rPr>
        <w:t>SO=(CRITICAL REVIEWS IN FOOD SCIENCE AND NUTRI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HEMICAL SENSES ORTRENDS IN FOOD SCIENCE &amp;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FOOD MICRO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OOD AND CHEMICAL TOXI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AGRICULTURAL AND FOOD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EREAL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DAIRY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DAIRY JOUR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FOOD PROTEC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OOD HYDROCOLLOID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OSTHARVEST BIOLOGY AND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OOD ADDITIVES AND CONTAMINANT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EAT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TECHNOLOGY PROGRES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OOD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OOD RESEARCH INTERNATIO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OOD QUALITY AND PREFER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UROPEAN JOURNAL OF LIPID SCIENCE AND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FOOD ENGINEER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USTRALIAN JOURNAL OF GRAPE AND WINE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EREAL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DAIRY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AOAC INTERNATIO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MERICAN JOURNAL OF ENOLOGY AND VITICULTUR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OOD CONTRO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OOD MICRO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UROPEAN FOOD RESEARCH AND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TARCH-STARK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LAIT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OOD BIO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OOD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FOOD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FOOD SCIENCE AND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SCIENCE BIOTECHNOLOGY AND BIO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THE AMERICAN OIL CHEMISTS SOCIET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THE SCIENCE OF FOOD AND AGRICULTUR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OOD REVIEWS INTERNATIO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LEBENSMITTEL-WISSENSCHAFT UND-TECHNOLOGIE-FOOD SCIENCE AND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JOURNAL OF BIOSCIENCE AND BIOENGINEERING) </w:t>
      </w:r>
    </w:p>
    <w:p>
      <w:pPr>
        <w:pStyle w:val="001LADILLO1"/>
        <w:keepNext w:val="false"/>
        <w:keepLines w:val="false"/>
        <w:spacing w:lineRule="auto" w:line="360"/>
        <w:ind w:left="0" w:hanging="0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Matemáticas</w:t>
      </w:r>
    </w:p>
    <w:p>
      <w:pPr>
        <w:pStyle w:val="Normal"/>
        <w:spacing w:lineRule="auto" w:line="360"/>
        <w:ind w:left="256" w:hanging="0"/>
        <w:rPr/>
      </w:pPr>
      <w:r>
        <w:rPr>
          <w:rFonts w:cs="Arial" w:ascii="Arial" w:hAnsi="Arial"/>
          <w:sz w:val="20"/>
        </w:rPr>
        <w:t>SO=(SIAM REVIEW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INFORMA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OMPUTATIONAL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ULLETIN OF THE AMERICAN MATHEMATICAL SOCIET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THE AMERICAN MATHEMATICAL SOCIET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STATIS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RYPT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HEMOMETR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MES-COMPUTER MODELING IN ENGINEERING &amp; SCIENC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CTA MATHEMATIC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OMPUTATIONAL NEURO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CONOMETRIC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HAO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VENTIONES MATHEMATICA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TRUCTURAL EQUATION MODELING-A MULTIDISCIPLINARY JOUR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ATHEMATICAL FINA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NONLINEAR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NALS OF MATHEMA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RCHIVE FOR RATIONAL MECHANICS AND ANALYSI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MATHEMATICAL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ATHEMATICAL BIOSCIENC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OMMUNICATIONS ON PURE AND APPLIED MATHEMA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HYSICA D-NONLINEAR PHENOMEN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UBLICATIONS MATHEMATIQUES DE L IH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HAOS SOLITONS &amp; FRACTAL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FOR NUMERICAL METHODS IN ENGINEER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OUNDATIONS OF COMPUTATIONAL MATHEMA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MATHEMATICAL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ULLETIN OF MATHEMATICAL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INANCE AND STOCHAS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PPLIED AND COMPUTATIONAL HARMONIC ANALYSI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QUANTUM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VERSE PROBLEM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RISK ANALYSI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ECONOMETR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CM TRANSACTIONS ON MATHEMATICAL SOFTWAR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DISCRETE AND CONTINUOUS DYNAMICAL SYSTEMS-SERIES B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ATHEMATICAL MODELS &amp; METHODS IN APPLIED SCIENC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IAM JOURNAL ON COMPUT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COMPUTER METHODS IN APPLIED MECHANICS AND ENGINEERING) </w:t>
      </w:r>
    </w:p>
    <w:p>
      <w:pPr>
        <w:pStyle w:val="Normal"/>
        <w:spacing w:lineRule="auto" w:line="360"/>
        <w:ind w:left="256" w:hanging="0"/>
        <w:rPr/>
      </w:pPr>
      <w:r>
        <w:rPr>
          <w:rFonts w:cs="Arial" w:ascii="Arial" w:hAnsi="Arial"/>
          <w:sz w:val="20"/>
        </w:rPr>
        <w:t>SO=(SIAM JOURNAL ON SCIENTIFIC COMPUT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IAM JOURNAL ON OPTIMIZ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METR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FACES AND FREE BOUNDARI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EMOIRS OF THE AMERICAN MATHEMATICAL SOCIET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IAM JOURNAL ON APPLIED MATHEMA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OMPLEXIT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NALES SCIENTIFIQUES DE L ECOLE NORMALE SUPERIEUR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RCHIVES OF COMPUTATIONAL METHODS IN ENGINEER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ULTISCALE MODELING &amp; SIMUL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DUKE MATHEMATICAL JOUR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METRIK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IAM JOURNAL ON NUMERICAL ANALYSI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DVANCES IN MATHEMA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GEOMETRY AND PHYS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IAM JOURNAL ON CONTROL AND OPTIMIZ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ATHEMATICS OF OPERATIONS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TERNATIONAL JOURNAL OF BIFURCATION AND CHAO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ATHEMATICAL PROGRAMM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UMERISCHE MATHEMATIK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NGINEERING ANALYSIS WITH BOUNDARY ELEMENT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ATCH-COMMUNICATIONS IN MATHEMATICAL AND IN COMPUTER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DISCRETE AND CONTINUOUS DYNAMICAL SYSTEM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RANDOM STRUCTURES &amp; ALGORITHM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IAM JOURNAL ON MATHEMATICAL ANALYSI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FUNCTIONAL ANALYSI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ONLINEARIT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ULTIVARIATE BEHAVIORAL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THE EUROPEAN MATHEMATICAL SOCIET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MATHEMATICAL PSYCH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MERICAN JOURNAL OF MATHEMA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DE MATHEMATIQUES PURES ET APPLIQUE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LGORITHMIC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FORMATION AND COMPUT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OMPUTER AIDED GEOMETRIC DESIG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ATHEMATICS OF COMPUT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OMPOSITIO MATHEMATIC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MATHEMATICS RESEARCH NOTIC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GEOMETRIC AND FUNCTIONAL ANALYSI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JOURNAL OF MATHEMATICAL IMAGING AND VISION) </w:t>
      </w:r>
    </w:p>
    <w:p>
      <w:pPr>
        <w:pStyle w:val="001LADILLO1"/>
        <w:keepLines w:val="false"/>
        <w:spacing w:lineRule="auto" w:line="360"/>
        <w:ind w:left="0" w:hanging="0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Agronomía, Ciencias del Suelo y Montes</w:t>
      </w:r>
    </w:p>
    <w:p>
      <w:pPr>
        <w:pStyle w:val="Normal"/>
        <w:spacing w:lineRule="auto" w:line="360"/>
        <w:ind w:left="256" w:hanging="0"/>
        <w:rPr/>
      </w:pPr>
      <w:r>
        <w:rPr>
          <w:rFonts w:cs="Arial" w:ascii="Arial" w:hAnsi="Arial"/>
          <w:sz w:val="20"/>
        </w:rPr>
        <w:t>SO=(ADVANCES IN AGRONOM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HEORETICAL AND APPLIED GENE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GRICULTURAL AND FOREST METEOR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REE PHYS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AGRICULTURAL AND FOOD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OIL BIOLOGY &amp; BIO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OLECULAR BREED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VEGETATION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OSTHARVEST BIOLOGY AND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PPLIED VEGETATION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UROPEAN JOURNAL OF AGRONOM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ANT AND SOI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OREST ECOLOGY AND MANAGEMENT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ILVA FENNIC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OIL SCIENCE SOCIETY OF AMERICA JOUR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ANT PATH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OIL USE AND MANAGEMENT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GENETIC RESOURCES AND CROP EVOLU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ANADIAN JOURNAL OF FOREST RESEARCH-REVUE CANADIENNE DE RECHERCHE FORESTIER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NALS OF FOREST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RESOURCE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REES-STRUCTURE AND FUNC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UROPEAN JOURNAL OF PLANT PATH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PPLIED SOIL E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GEODERM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WEED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LOGY AND FERTILITY OF SOIL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ANT E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UROPEAN JOURNAL OF SOIL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WEED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WILDLAND FIR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GRONOMY JOUR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IELD CROPS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OIL &amp; TILLAGE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MASS &amp; BIOENER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GRICULTURE ECOSYSTEMS &amp; ENVIRONMENT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EST MANAGEMENT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LAYS AND CLAY MINERAL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OREST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JOURNAL OF SOIL AND WATER CONSERVATION) </w:t>
      </w:r>
    </w:p>
    <w:p>
      <w:pPr>
        <w:pStyle w:val="001LADILLO1"/>
        <w:keepNext w:val="false"/>
        <w:keepLines w:val="false"/>
        <w:spacing w:lineRule="auto" w:line="360"/>
        <w:ind w:left="0" w:hanging="0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Ingeniería Civil</w:t>
      </w:r>
    </w:p>
    <w:p>
      <w:pPr>
        <w:pStyle w:val="Normal"/>
        <w:spacing w:lineRule="auto" w:line="360"/>
        <w:ind w:left="256" w:hanging="0"/>
        <w:rPr/>
      </w:pPr>
      <w:r>
        <w:rPr>
          <w:rFonts w:cs="Arial" w:ascii="Arial" w:hAnsi="Arial"/>
          <w:sz w:val="20"/>
        </w:rPr>
        <w:t>SO=(JOURNAL OF HYDR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HAZARDOUS MATERIAL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OASTAL ENGINEER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RANSPORTATION RESEARCH PART B-METHODOLOGIC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HYDRAULIC ENGINEERING-AS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JOURNAL OF OCEANIC ENGINEER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INTELLIGENT TRANSPORTATION SYSTEM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WATER RESOURCES PLANNING AND MANAGEMENT-AS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IRRIGATION AND DRAINAGE ENGINEERING-AS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OLD REGIONS SCIENCE AND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ENVIRONMENTAL ENGINEERING-AS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NGINEERING STRUCTUR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HYDROLOGIC ENGINEER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RANSPORT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STRUCTURAL ENGINEERING-AS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WATER RESOURCES MANAGEMENT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TOCHASTIC ENVIRONMENTAL RESEARCH AND RISK ASSESSMENT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OMPUTERS &amp; STRUCTUR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NERGY AND BUILDING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ARTHQUAKE ENGINEERING &amp; STRUCTURAL DYNAM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TRUCTURAL SAFET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OMPOSITES FOR CONSTRUC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MARINE SCIENCE AND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OMPUTING IN CIVIL ENGINEER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AMERICAN WATER WORKS ASSOCI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ONSTRUCTIONAL STEEL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HYDRAULIC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UILDING AND ENVIRONMENT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CI STRUCTURAL JOUR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WATERWAY PORT COASTAL AND OCEAN ENGINEERING-AS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HIN-WALLED STRUCTUR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IRE SAFETY JOUR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WIND ENGINEERING AND INDUSTRIAL AERODYNAM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ARINE STRUCTUR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AEROSPACE ENGINEER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WATER SUPPLY RESEARCH AND TECHNOLOGY-AQU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OCEAN ENGINEER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ARTHQUAKE SPECTR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SHIP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JOURNAL OF TRANSPORTATION ENGINEERING-ASCE) </w:t>
      </w:r>
    </w:p>
    <w:p>
      <w:pPr>
        <w:pStyle w:val="Normal"/>
        <w:spacing w:lineRule="auto" w:line="360"/>
        <w:ind w:left="2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001LADILLO1"/>
        <w:keepNext w:val="false"/>
        <w:keepLines w:val="false"/>
        <w:spacing w:lineRule="auto" w:line="360"/>
        <w:ind w:left="0" w:hanging="0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Ingeniería multidisciplinar</w:t>
      </w:r>
    </w:p>
    <w:p>
      <w:pPr>
        <w:pStyle w:val="Normal"/>
        <w:spacing w:lineRule="auto" w:line="360"/>
        <w:ind w:left="256" w:hanging="0"/>
        <w:rPr/>
      </w:pPr>
      <w:r>
        <w:rPr>
          <w:rFonts w:cs="Arial" w:ascii="Arial" w:hAnsi="Arial"/>
          <w:sz w:val="20"/>
        </w:rPr>
        <w:t>SO=(NANO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MES-COMPUTER MODELING IN ENGINEERING &amp; SCIENC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FOR NUMERICAL METHODS IN ENGINEER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OMPUTER METHODS IN APPLIED MECHANICS AND ENGINEER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RCHIVES OF COMPUTATIONAL METHODS IN ENGINEER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RESEARCH OF THE NATIONAL INSTITUTE OF STANDARDS AND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EASUREMENT SCIENCE &amp;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OMPOSITES PART B-ENGINEER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RESEARCH IN ENGINEERING DESIG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ENGINEERING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OMBUSTION AND FLAM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NGINEERING ANALYSIS WITH BOUNDARY ELEMENT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INDUSTRY APPLICATION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PRODUCTION ECONOM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TRUCTURAL AND MULTIDISCIPLINARY OPTIMIZ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RECISION ENGINEERING-JOURNAL OF THE INTERNATIONAL SOCIETIES FOR PRECISION ENGINEERING AND NANO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THE AUDIO ENGINEERING SOCIET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VERSE PROBLEMS IN ENGINEER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ENGINEERING MATHEMA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OMBUSTION SCIENCE AND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ENGINEERING DESIG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NGINEERING OPTIMIZ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SSUES IN SCIENCE AND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PRESSURE VESSELS AND PIP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NONLINEAR SCIENCES AND NUMERICAL SIMUL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OMMUNICATIONS IN NUMERICAL METHODS IN ENGINEER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FIRE SCIENC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THE FRANKLIN INSTITUTE-ENGINEERING AND APPLIED MATHEMA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EASUREMENT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ELASTICIT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NGINEERING APPLICATIONS OF ARTIFICIAL INTELLIG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QUALITY AND RELIABILITY ENGINEERING INTERNATIO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CIENCE AND ENGINEERING ETH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ICROGRAVITY SCIENCE AND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DVANCED ENGINEERING INFORMA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CIENCE IN CHINA SERIES E-ENGINEERING &amp; MATERIALS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TOMIZATION AND SPRAY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STRUMENTS AND EXPERIMENTAL TECHNIQU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RUSSIAN JOURNAL OF NUMERICAL ANALYSIS AND MATHEMATICAL MODELL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INTERNATIONAL JOURNAL OF TECHNOLOGY MANAGEMENT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spacing w:lineRule="auto" w:line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Microbiología/Virologí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SO=(MICROBIOLOGY AND MOLECULAR BIOLOGY REVIEW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NUAL REVIEW OF MICRO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LINICAL MICROBIOLOGY REVIEW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ATURE REVIEWS MICRO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EMS MICROBIOLOGY REVIEW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DVANCES IN MICROBIAL PHYS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URRENT OPINION IN MICRO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RENDS IN MICRO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ELLULAR MICRO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TIVIRAL THERAP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OLECULAR MICRO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ID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LINICAL INFECTIOUS DISEAS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VIR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REVIEWS IN MEDICAL VIR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TIMICROBIAL AGENTS AND CHEMOTHERAP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BACTER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URRENT TOPICS IN MICROBIOLOGY AND IMMU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NVIRONMENTAL MICRO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UKARYOTIC CEL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PPLIED AND ENVIRONMENTAL MICRO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ICROBES AND INFEC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ANTIMICROBIAL CHEMOTHERAP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LINICAL MICRO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GENERAL VIR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TIVIRAL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ICROBIOLOGY-SGM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VIR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SYSTEMATIC AND EVOLUTIONARY MICRO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RITICAL REVIEWS IN MICRO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MEDICAL MICRO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TONIE VAN LEEUWENHOEK INTERNATIONAL JOURNAL OF GENERAL AND MOLECULAR MICRO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ROTIST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NEUROVIR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VIRAL HEPATITI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EMS MICROBIOLOGY E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ICROBIAL E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FOOD MICRO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MEDICAL MICRO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JOURNAL OF CLINICAL VIROLOGY)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Bioquímica y Biología Molecula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SO=(ANNUAL REVIEW OF BIO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ATURE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EL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OLECULAR CEL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CHIMICA ET BIOPHYSICA ACTA-REVIEWS ON CANCER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RENDS IN BIOCHEMICAL SCIENC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REVIEWS OF PHYSIOLOGY BIOCHEMISTRY AND 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OS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NUAL REVIEW OF BIOPHYSICS AND BIOMOLECULAR STRUCTUR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ATURE STRUCTURAL &amp; MOLECULAR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URRENT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ANT CEL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MBO JOUR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GENOME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YTOKINE &amp; GROWTH FACTOR REVIEW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URRENT OPINION IN STRUCTURAL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ROGRESS IN LIPID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DVANCES IN MICROBIAL PHYS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URRENT OPINION IN CHEMICAL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ELL DEATH AND DIFFERENTI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ATURAL PRODUCT REPORT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OLECULAR AND CELLULAR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HUMAN MOLECULAR GENE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RENDS IN MICRO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MBO REPORT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RENDS IN MOLECULAR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UCLEIC ACIDS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OLECULAR PSYCHIA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ASEB JOUR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ESSAY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BIOLOGICAL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OLECULAR BIOLOGY AND EVOLU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ONCOGE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URRENT OPINION IN LIPID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RITICAL REVIEWS IN BIOCHEMISTRY AND MOLECULAR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OLECULAR MICRO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RNA-A PUBLICATION OF THE RNA SOCIET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HEMISTRY &amp;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OLECULAR MEMBRANE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FREE RADICAL BIOLOGY AND MEDICINE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SO=(JOURNAL OF MOLECULAR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ROTEOM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TISENSE &amp; NUCLEIC ACID DRUG DEVELOPMENT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STRUCTUR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CHIMICA ET BIOPHYSICA ACTA-MOLECULAR AND CELL BIOLOGY OF LIPID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GENE THERAP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NEURO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ELLULAR AND MOLECULAR LIFE SCIENC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URRENT DRUG METABOLISM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ROGRESS IN BIOPHYSICS &amp; MOLECULAR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POPTOSI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ROGRESS IN NUCLEIC ACID RESEARCH AND MOLECULAR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ROTEINS-STRUCTURE FUNCTION AND BIOINFORMA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URRENT MEDICINAL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OLECULAR E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ADVANCES IN PROTEIN CHEMISTRY </w:t>
      </w:r>
      <w:r>
        <w:rPr>
          <w:rFonts w:cs="Arial" w:ascii="Arial" w:hAnsi="Arial"/>
          <w:b/>
          <w:sz w:val="20"/>
        </w:rPr>
        <w:t xml:space="preserve">OR </w:t>
      </w:r>
      <w:r>
        <w:rPr>
          <w:rFonts w:cs="Arial" w:ascii="Arial" w:hAnsi="Arial"/>
          <w:sz w:val="20"/>
        </w:rPr>
        <w:t>BIOCHEMICAL JOUR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OLECULAR PHYLOGENETICS AND EVOLU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MERICAN JOURNAL OF RESPIRATORY CELL AND MOLECULAR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LIPID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ROTEIN SCI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ATRIX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GLYCO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OLECULAR PLANT-MICROBE INTERACTION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VITAMINS AND HORMONES-ADVANCES IN RESEARCH AND APPLICATION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SSAYS IN BIO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HYSIOLOGICAL GENOM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EBS LETTER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CHIMI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CONJUGATE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TIOXIDANTS &amp; REDOX SIGNAL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ETHOD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LOGICAL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ROSTAGLANDINS &amp; OTHER LIPID MEDIATOR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SIGNAL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BIOCHEMISTRY &amp; CELL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OLECULAR MEDICIN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LANT MOLECULAR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BIOCHIMICA ET BIOPHYSICA ACTA-BIOENERGETICS)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Toxicologí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SO=(ANNUAL REVIEW OF PHARMACOLOGY AND TOXI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DRUG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DNA REPAIR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UTATION RESEARCH-FUNDAMENTAL AND MOLECULAR MECHANISMS OF MUTAGENESI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UTATION RESEARCH-REVIEWS IN MUTATION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RITICAL REVIEWS IN TOXI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OXICOLOGICAL SCIENC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DRUG SAFET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HERAPEUTIC DRUG MONITOR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HEMICAL RESEARCH IN TOXI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HEMICO-BIOLOGICAL INTERACTION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OXI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OXICOLOGY AND APPLIED 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ENVIRONMENTAL SCIENCE AND HEALTH PART C-ENVIRONMENTAL CARCINOGENESIS &amp; ECOTOXICOLOGY REVIEW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OXICOLOGY LETTER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TOXICOLOGY AND TERAT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OTOXI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QUATIC TOXI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MARKER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OOD AND CHEMICAL TOXI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ERAT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UTAGENESI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NVIRONMENTAL TOXICOLOGY AND CHEMIST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ARINE ENVIRONMENTAL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REVIEWS OF ENVIRONMENTAL CONTAMINATION AND TOXI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UTATION RESEARCH-GENETIC TOXICOLOGY AND ENVIRONMENTAL MUTAGENESI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NVIRONMENTAL AND MOLECULAR MUTAGENESI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LCOHO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OXIC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XENOBIOTICA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TOXICOLOGIC PATH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LUORID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RCHIVES OF TOXI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TOXICOLOGY-CLINICAL TOXI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ANALYTICAL TOXI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FOOD ADDITIVES AND CONTAMINANT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REPRODUCTIVE TOXI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OMPARATIVE BIOCHEMISTRY AND PHYSIOLOGY C-TOXICOLOGY &amp; PHARMA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RCHIVES OF ENVIRONMENTAL CONTAMINATION AND TOXIC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REGULATORY TOXICOLOGY AND PHARMACOLOGY)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iencias de la Computació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SO=(ACM COMPUTING SURVEY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MACHINE LEARNING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BIOINFORMAT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HUMAN-COMPUTER INTERAC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PATTERN ANALYSIS AND MACHINE INTELLIG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NNUAL REVIEW OF INFORMATION SCIENCE AND TECHN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CM TRANSACTIONS ON INFORMATION SYSTEM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VLDB JOURNAL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MEDICAL IMAG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EVOLUTIONARY COMPUT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RTIFICIAL INTELLIGENCE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ACHINE LEARN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OMPUTATIONAL BI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EDICAL IMAGE ANALYSI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EVOLUTIONARY COMPUT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MOLECULAR GRAPHICS &amp; MODELL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QUANTUM INFORMATION &amp; COMPUT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NTERNATIONAL JOURNAL OF COMPUTER VIS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MIS QUARTERL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INTELLIGENT SYSTEM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-ACM TRANSACTIONS ON NETWORK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HEMICAL INFORMATION AND COMPUTER SCIENCE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DATA MINING AND KNOWLEDGE DISCOVER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USER MODELING AND USER-ADAPTED INTERAC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OMPUTER-AIDED MOLECULAR DESIG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NETWORK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CM TRANSACTIONS ON GRAPHIC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THE AMERICAN MEDICAL INFORMATICS ASSOCI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INTERNET COMPUTING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COMPUTER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THE ACM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COGNITIVE BRAIN RESEARCH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JOURNAL OF CRYPT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ACM TRANSACTIONS ON SOFTWARE ENGINEERING AND METHODOLOGY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NEURAL COMPUTA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BM JOURNAL OF RESEARCH AND DEVELOPMENT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WIRELESS COMMUNICATION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IEEE TRANSACTIONS ON NEURAL NETWORKS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>PATTERN RECOGNITION</w:t>
      </w:r>
      <w:r>
        <w:rPr>
          <w:rFonts w:cs="Arial" w:ascii="Arial" w:hAnsi="Arial"/>
          <w:b/>
          <w:sz w:val="20"/>
        </w:rPr>
        <w:t xml:space="preserve"> OR </w:t>
      </w:r>
      <w:r>
        <w:rPr>
          <w:rFonts w:cs="Arial" w:ascii="Arial" w:hAnsi="Arial"/>
          <w:sz w:val="20"/>
        </w:rPr>
        <w:t xml:space="preserve">ARTIFICIAL LIFE)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480" w:leader="none"/>
        </w:tabs>
        <w:spacing w:lineRule="auto" w:line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Física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caps/>
          <w:sz w:val="20"/>
        </w:rPr>
        <w:t>SO=(Ultrasound In Obstetrics and Gynecology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Ultrasonics Sonochemistry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Ultrasound In Medicine And Biology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IEEE Transactions On Ultrasonics Ferroelectrics And Frequency Control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The Acoustical Society Of America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Ultraschall In Der Medizin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Ultrasonic Imaging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Ultrason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Materials Science and Engineering R-RepORt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Nature Material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Progress In Materials Science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Nano Letter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Advanced Material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Annual Review Of Materials Research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Advanced Functional Material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Critical Reviews In Solid State And Materials Science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Chemistry Of Material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International Journal Of Plasticity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International Materials Review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ORganic Electron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Acta Materialia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MRS Bulletin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The Mechanics And Physics Of Solid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Carbon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Nanotechnology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IEEE Transactions On Nanotechnology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Crystal Growth and Design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Current Opinion In Solid State and Materials Science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Materials Chemistry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The Electrochemical Society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Electrochemical And Solid State Letter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Chemical VapOR Deposition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SemiconductOR Science And Technology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Gold Bulletin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Philosophical Magazine A-Physics Of Condensed Matter Structure Defects And Mechanical Propertie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MRS Internet Journal Of Nitride SemiconductOR Research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Scripta Materialia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MicropORous And MesopORous Material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Micromechanics And Microengineering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Nanoscience And Nanotechnology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Nanoparticle Research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Materials Research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European Physical Journal E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Granular Matter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Composites Science And Technology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Intermetall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CORrosion Science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The American Ceramic Society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Diamond And Related Material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Thin Solid Film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Interface Science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aps/>
          <w:sz w:val="20"/>
        </w:rPr>
        <w:t>SO=(Physical Review Letter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Advances In Atomic Molecular And Optical Phys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Progress In Nuclear Magnetic Resonance Spectroscopy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Annual Review Of Fluid Mechan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High Energy Phys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Nuclear Physics B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Physics Today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Physical Review D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Physical And Chemical Reference Data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Physics Letters B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Advances In Nuclear Phys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ORganic Electron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Astroparticle Phys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Chemphyschem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European Physical Journal C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Rivista Del Nuovo Cimento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Physical Review C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Chemical Phys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New Journal Of Phys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Quantum InfORmation and Computation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Annals Of Phys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Classical And Quantum Gravity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Physical Review A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Magnetic Resonance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Chemical Physics Letter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Nuclear Fusion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Physical Review E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Plasma Physics And Controlled Fusion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Progress In Particle And Nuclear Phys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Chemical Phys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International Journal Of Mass Spectrometry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Europhysics Letter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Nuclear Physics A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Physical Chemistry Chemical Phys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Progress Of TheORetical Phys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Few-Body System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Plasma Sources Science and Technology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Physics Of Plasma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Physics-Uspekhi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aps/>
          <w:sz w:val="20"/>
        </w:rPr>
        <w:t>SO=(Journal Of Fluid Mechan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International Journal Of Hydrogen Energy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Plasma Chemistry And Plasma Processing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Atomic Data And Nuclear Data Table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Physics B-Atomic Molecular And Optical Phys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Physics Of Fluid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Materials Science and Engineering R-RepORt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Nature Material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Advanced Functional Material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Applied Physics Letter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IEEE Journal Of Quantum Electron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ORganic Electron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MRS Bulletin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Nanotechnology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IEEE Transactions On Nanotechnology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Current Opinion In Solid State and Materials Science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IEEE Photonics Technology Letter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Applied Phys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Applied Physics B-Lasers And Opt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Philosophical Magazine A-Physics Of Condensed Matter Structure Defects And Mechanical Propertie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IEEE Transactions On Electron Device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Synchrotron Radiation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European Physical Journal E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Granular Matter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Plasma Chemistry And Plasma Processing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Optics B-Quantum And Semiclassical Opt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Vacuum Science and Technology B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Thin Solid Film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Physics D-Applied Phys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Vacuum Science and Technology A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SuperconductOR Science and Technology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Microelectronic Engineering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Electronic Material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Applied Surface Science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Applied Physics A-Materials Science and Processing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Surface and Coatings Technology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Surface Science RepORt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 xml:space="preserve">Solid State Physics-Advances In Research And Applications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aps/>
          <w:sz w:val="20"/>
        </w:rPr>
        <w:t>SO=(Advances In Phys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Nature Material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Advanced Functional Material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Critical Reviews In Solid State And Materials Science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The Mechanics And Physics Of Solid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Physical Review B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Quantum InfORmation and Computation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Current Opinion In Solid State and Materials Science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Progress In Surface Science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Physical Review E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Chemical VapOR Deposition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Surface Science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SemiconductOR Science And Technology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Philosophical Magazine A-Physics Of Condensed Matter Structure Defects And Mechanical Propertie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Physics-Condensed Matter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Chao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Solid State Ion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Nonlinear Science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Computational Phys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Statistical Phys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Communications In Mathematical Physic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Solid State Nuclear Magnetic Resonance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Physica D-Nonlinear Phenomena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Thin Solid Film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Interface Science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Philosophical Magazine Letter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Solid State Science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SuperconductOR Science and Technology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Chaos Solitons and Fractal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Solid State Communication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Computer Physics Communications</w:t>
      </w:r>
      <w:r>
        <w:rPr>
          <w:rFonts w:cs="Arial" w:ascii="Arial" w:hAnsi="Arial"/>
          <w:b/>
          <w:caps/>
          <w:sz w:val="20"/>
        </w:rPr>
        <w:t xml:space="preserve"> OR </w:t>
      </w:r>
      <w:r>
        <w:rPr>
          <w:rFonts w:cs="Arial" w:ascii="Arial" w:hAnsi="Arial"/>
          <w:caps/>
          <w:sz w:val="20"/>
        </w:rPr>
        <w:t>Journal Of Physics A-Mathematical And General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Officina Sans Book">
    <w:charset w:val="00"/>
    <w:family w:val="swiss"/>
    <w:pitch w:val="variable"/>
  </w:font>
  <w:font w:name="ITC Officina Sans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0NUMEROCAPITULO">
    <w:name w:val="000.NUMERO CAPITULO"/>
    <w:qFormat/>
    <w:pPr>
      <w:keepNext w:val="true"/>
      <w:keepLines/>
      <w:widowControl/>
      <w:bidi w:val="0"/>
      <w:spacing w:lineRule="exact" w:line="300" w:before="599" w:after="0"/>
    </w:pPr>
    <w:rPr>
      <w:rFonts w:ascii="ITC Officina Sans Book" w:hAnsi="ITC Officina Sans Book" w:eastAsia="Times New Roman" w:cs="ITC Officina Sans Book"/>
      <w:color w:val="auto"/>
      <w:spacing w:val="400"/>
      <w:sz w:val="24"/>
      <w:szCs w:val="20"/>
      <w:lang w:val="es-ES_tradnl" w:eastAsia="en-US" w:bidi="hi-IN"/>
    </w:rPr>
  </w:style>
  <w:style w:type="paragraph" w:styleId="01CAPITULOTITULO">
    <w:name w:val="01.CAPITULO TITULO"/>
    <w:qFormat/>
    <w:pPr>
      <w:widowControl/>
      <w:bidi w:val="0"/>
      <w:spacing w:lineRule="exact" w:line="400"/>
    </w:pPr>
    <w:rPr>
      <w:rFonts w:ascii="ITC Officina Sans Book" w:hAnsi="ITC Officina Sans Book" w:eastAsia="Times New Roman" w:cs="ITC Officina Sans Book"/>
      <w:caps/>
      <w:color w:val="FFFFFF"/>
      <w:spacing w:val="600"/>
      <w:sz w:val="26"/>
      <w:szCs w:val="20"/>
      <w:lang w:val="es-ES_tradnl" w:eastAsia="en-US" w:bidi="hi-IN"/>
    </w:rPr>
  </w:style>
  <w:style w:type="paragraph" w:styleId="000TEXTO">
    <w:name w:val="000.TEXTO"/>
    <w:qFormat/>
    <w:pPr>
      <w:keepLines/>
      <w:widowControl/>
      <w:bidi w:val="0"/>
      <w:spacing w:lineRule="exact" w:line="270" w:before="269" w:after="0"/>
      <w:ind w:left="1700" w:hanging="0"/>
      <w:jc w:val="both"/>
    </w:pPr>
    <w:rPr>
      <w:rFonts w:ascii="ITC Officina Sans Book" w:hAnsi="ITC Officina Sans Book" w:eastAsia="Times New Roman" w:cs="ITC Officina Sans Book"/>
      <w:color w:val="auto"/>
      <w:sz w:val="19"/>
      <w:szCs w:val="20"/>
      <w:lang w:val="es-ES_tradnl" w:eastAsia="en-US" w:bidi="hi-IN"/>
    </w:rPr>
  </w:style>
  <w:style w:type="paragraph" w:styleId="001LADILLO1">
    <w:name w:val="001 LADILLO 1"/>
    <w:qFormat/>
    <w:pPr>
      <w:keepNext w:val="true"/>
      <w:keepLines/>
      <w:widowControl/>
      <w:bidi w:val="0"/>
      <w:spacing w:lineRule="exact" w:line="300" w:before="599" w:after="0"/>
      <w:ind w:left="1700" w:hanging="0"/>
    </w:pPr>
    <w:rPr>
      <w:rFonts w:ascii="ITC Officina Sans Bold" w:hAnsi="ITC Officina Sans Bold" w:eastAsia="Times New Roman" w:cs="ITC Officina Sans Bold"/>
      <w:color w:val="FF0000"/>
      <w:spacing w:val="400"/>
      <w:sz w:val="24"/>
      <w:szCs w:val="20"/>
      <w:lang w:val="es-ES_tradnl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3:39:00Z</dcterms:created>
  <dc:creator>madri+d</dc:creator>
  <dc:description/>
  <cp:keywords/>
  <dc:language>en-US</dc:language>
  <cp:lastModifiedBy>Antonio Fernandez</cp:lastModifiedBy>
  <dcterms:modified xsi:type="dcterms:W3CDTF">2008-01-16T10:06:00Z</dcterms:modified>
  <cp:revision>6</cp:revision>
  <dc:subject/>
  <dc:title>LISTADO DE REVISTAS PARA OBTENER LOS ÍNDICES h INSTITUCIONALES</dc:title>
</cp:coreProperties>
</file>